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12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край Ставропольский,  г. Ставрополь, СНТ «Превосходное», 233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4. Зона садоводческих, огороднических некоммерческих объединений граждан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21802:389 по адресу: край Ставропольский, г. Ставрополь, СНТ «Превосходное», 233 – «магазины, связь, автомобильный транспорт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4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12:00Z</dcterms:created>
  <dc:creator>SokoAL</dc:creator>
  <dc:description/>
  <dc:language>en-US</dc:language>
  <cp:lastModifiedBy>Толчева Юлия Валерьевна</cp:lastModifiedBy>
  <cp:lastPrinted>2021-12-10T12:08:00Z</cp:lastPrinted>
  <dcterms:modified xsi:type="dcterms:W3CDTF">2021-12-10T09:12:00Z</dcterms:modified>
  <cp:revision>2</cp:revision>
  <dc:subject/>
  <dc:title>Приложение 3</dc:title>
</cp:coreProperties>
</file>